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MEZINÁRODNÍ LETECKÁ FEDERACE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7105</wp:posOffset>
            </wp:positionH>
            <wp:positionV relativeFrom="paragraph">
              <wp:posOffset>18415</wp:posOffset>
            </wp:positionV>
            <wp:extent cx="11811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DODATEK 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k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SPORTOVNÍMU ŘÁDU</w:t>
      </w:r>
    </w:p>
    <w:p>
      <w:pPr>
        <w:pStyle w:val="Heading1"/>
        <w:rPr>
          <w:sz w:val="48"/>
        </w:rPr>
      </w:pPr>
      <w:r>
        <w:rPr>
          <w:sz w:val="48"/>
        </w:rPr>
        <w:t>DÍL 3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TŘÍDY D A DM – KLUZÁKY A MOTOROVÉ KLUZ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PRAVIDLA PRO MISTROVSTVÍ SVĚTA A KONTINENTŮ V PLACHTĚNÍ</w:t>
      </w:r>
    </w:p>
    <w:p>
      <w:pPr>
        <w:pStyle w:val="Zkladn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Zkladn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Zkladntext2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YDÁNÍ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LATÍ OD 1. ŘÍJNA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chváleno schůzí Mezinárodní plachtařské komise v Lausanne, Švýcarsko, 2. března 2002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ind w:left="1260" w:hanging="126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Tato verze zahrnuje všechny dodatky, dohodnuté v březnu 2002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528" w:hanging="12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12:00Z</dcterms:created>
  <dc:creator>win98se</dc:creator>
  <dc:description/>
  <dc:language>en-US</dc:language>
  <cp:lastModifiedBy>sysop</cp:lastModifiedBy>
  <dcterms:modified xsi:type="dcterms:W3CDTF">2003-02-20T05:31:00Z</dcterms:modified>
  <cp:revision>3</cp:revision>
  <dc:subject/>
  <dc:title>MEZINÁRODNÍ LETECKÁ FEDERACE</dc:title>
</cp:coreProperties>
</file>